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5pt;margin-top:-10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8256600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 січня 2026 року                місто Обухів                                              № 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у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еруючись підпунктом 7 пункту «а» статті 30, статтею 59 Закону України «Про місцеве самоврядування в Україні», відповідно до Порядку видалення зелених насаджень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 105 «Про затвердження Про затвердження Правил утримання зелених насаджень у населених пунктах України», зареєстрованого в Міністерстві юстиції України                   27 липня 2006 року за № 880/12754, Правил благоустрою населених пунктів Обухівської міської територіальної громади, затверджених рішенням Обухівської міської ради Київської області від 23.12.2025 № 2009 - 89– VІІІ, відповідно до Акту № 52 від 12 грудня </w:t>
      </w:r>
      <w:r>
        <w:rPr>
          <w:color w:val="000000"/>
          <w:sz w:val="27"/>
          <w:szCs w:val="27"/>
          <w:lang w:val="uk-UA"/>
        </w:rPr>
        <w:t>2025 року часткового огляду зеленого господарства на території Обухівської міської територіальної громади Обухівського району Київської</w:t>
      </w:r>
      <w:r>
        <w:rPr>
          <w:sz w:val="27"/>
          <w:szCs w:val="27"/>
          <w:lang w:val="uk-UA"/>
        </w:rPr>
        <w:t xml:space="preserve"> області</w:t>
      </w:r>
    </w:p>
    <w:p>
      <w:pPr>
        <w:pStyle w:val="Normal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 Затвердити Акт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</w:t>
      </w:r>
      <w:r>
        <w:rPr>
          <w:color w:val="000000"/>
          <w:sz w:val="27"/>
          <w:szCs w:val="27"/>
          <w:lang w:val="uk-UA"/>
        </w:rPr>
        <w:t>52 від 12 грудня 2025 року</w:t>
      </w:r>
      <w:r>
        <w:rPr>
          <w:sz w:val="27"/>
          <w:szCs w:val="27"/>
          <w:lang w:val="uk-UA"/>
        </w:rPr>
        <w:t>, згідно з додатк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ab/>
        <w:tab/>
        <w:t xml:space="preserve">    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від ___.01.2026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5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груд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ійничко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клопотання начальника управління капітального будівництва та експлуатаційних послуг виконавчого комітету Обухівської міської ради Київської області Володимира ФЕДЧИШИНА від 02.12.2025                  за № 495, комісія оглянула зелені насадження по вулиці Київській та                       вулиці Чумацький Шлях в місті Обухів, Київської області, на землях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та санітарним чищенням дерев, які мають незадовільний/задовільний стан, аварійні, нахилені над пішохідною та проїжджою частиною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9"/>
        <w:gridCol w:w="2183"/>
        <w:gridCol w:w="862"/>
        <w:gridCol w:w="1040"/>
        <w:gridCol w:w="1252"/>
        <w:gridCol w:w="1306"/>
        <w:gridCol w:w="1977"/>
        <w:gridCol w:w="792"/>
        <w:gridCol w:w="576"/>
      </w:tblGrid>
      <w:tr>
        <w:trPr>
          <w:trHeight w:val="983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вул. Київсь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навпроти чорного АТБ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аці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поросль до 5 см. </w:t>
            </w:r>
            <w:r>
              <w:rPr>
                <w:sz w:val="22"/>
                <w:szCs w:val="22"/>
                <w:lang w:val="uk-UA"/>
              </w:rPr>
              <w:t>ак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поряд буд. 113-А Банку Ава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лі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навпроти буд. 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поряд буд. 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поряд буд. 95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 кафе «Бережок» до Пожар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спра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5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2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left="363" w:hanging="0"/>
        <w:contextualSpacing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708"/>
        <w:gridCol w:w="1134"/>
        <w:gridCol w:w="1418"/>
        <w:gridCol w:w="992"/>
        <w:gridCol w:w="1730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. Київсь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поряд буд. 113-А, Банку Ава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оряд буд. 107-А/1, аптека та Сільп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акаці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u w:val="single"/>
                <w:lang w:val="uk-UA"/>
              </w:rPr>
              <w:t>навпроти буд. 107-А/1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оряд БРС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спра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л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 Вторресурсам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спра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злі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оряд Пенсійного фонд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л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 площі Матері до автостанції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поросль акації, клена, вишн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оряд буд. 8 Ритуальні послуг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ул. Чумацький Шлях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 автостанції до вул. 8 Березн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зліва 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ід кафе «Бережок» до Пожежної частин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спра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поросль клена, ак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до 5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-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55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 та                  вул. Чумацький Шлях, на землях комунальної власності підлягають видаленню та санітарному чищенню, як дерева які мають незадовільний/задовільний стан, нахилені над проїжджою та пішохідною частинами, загрожують здоров’ю громадян та псуванню майна в наслідок їх падіння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ДІЙНИЧКО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____________________</w:t>
      </w:r>
    </w:p>
    <w:p>
      <w:pPr>
        <w:pStyle w:val="Normal"/>
        <w:spacing w:lineRule="auto" w:line="216"/>
        <w:ind w:right="-28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представник ДЕІ Столичного округу</w:t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7:23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6-01-06T11:35:00Z</dcterms:modified>
  <cp:revision>23</cp:revision>
  <dc:subject/>
  <dc:title> </dc:title>
</cp:coreProperties>
</file>